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(5) Talk Group Id Codes</w:t>
      </w:r>
    </w:p>
    <w:p>
      <w:pPr>
        <w:pStyle w:val="Heading5"/>
        <w:rPr>
          <w:color w:val="FF0000"/>
        </w:rPr>
      </w:pPr>
      <w:r>
        <w:rPr>
          <w:color w:val="FF0000"/>
        </w:rPr>
        <w:t>Weber County/No.Davis County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720" w:hanging="720"/>
        <w:rPr/>
      </w:pPr>
      <w:r>
        <w:rPr>
          <w:b/>
          <w:sz w:val="18"/>
        </w:rPr>
        <w:t>Note:</w:t>
        <w:tab/>
      </w:r>
      <w:r>
        <w:rPr>
          <w:sz w:val="18"/>
        </w:rPr>
        <w:t>If you have a</w:t>
      </w:r>
      <w:r>
        <w:rPr>
          <w:b/>
          <w:sz w:val="18"/>
        </w:rPr>
        <w:t xml:space="preserve"> Trunk Tracking</w:t>
      </w:r>
      <w:r>
        <w:rPr>
          <w:sz w:val="18"/>
        </w:rPr>
        <w:t xml:space="preserve"> scanner the talk group ID’s can be assigned Alpha Text ID’s to more readily identify the current user of the channel at any given time. (*) = priority ID. </w:t>
      </w:r>
      <w:r>
        <w:rPr>
          <w:b/>
          <w:sz w:val="18"/>
        </w:rPr>
        <w:tab/>
      </w:r>
    </w:p>
    <w:p>
      <w:pPr>
        <w:sectPr>
          <w:type w:val="nextPage"/>
          <w:pgSz w:w="12240" w:h="15840"/>
          <w:pgMar w:left="1800" w:right="1800" w:gutter="0" w:header="0" w:top="1530" w:footer="0" w:bottom="1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720" w:hanging="720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2240" w:h="15840"/>
          <w:pgMar w:left="1800" w:right="1800" w:gutter="0" w:header="0" w:top="1530" w:footer="0" w:bottom="13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Uhp c2c  </w:t>
        <w:tab/>
        <w:t xml:space="preserve">   0438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DC Uhp c2c  </w:t>
        <w:tab/>
        <w:t xml:space="preserve">   04416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SL Uhp c2c  </w:t>
        <w:tab/>
        <w:t xml:space="preserve">   04448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Uhp Spcl Op1</w:t>
        <w:tab/>
        <w:t xml:space="preserve">   04608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Uhp Spcl Op2</w:t>
        <w:tab/>
        <w:t xml:space="preserve">   04640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Protect Svc </w:t>
        <w:tab/>
        <w:t xml:space="preserve">   04672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Uhp Spcl Op3</w:t>
        <w:tab/>
        <w:t xml:space="preserve">   04736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WC Fire Ch 1</w:t>
        <w:tab/>
        <w:t xml:space="preserve">   05600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WC Fire Op 1</w:t>
        <w:tab/>
        <w:t xml:space="preserve">   05632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WC Fire Op 2</w:t>
        <w:tab/>
        <w:t xml:space="preserve">   0566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WC Fire Comm</w:t>
        <w:tab/>
        <w:t xml:space="preserve">   05696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su Aux     </w:t>
        <w:tab/>
        <w:t xml:space="preserve">   0598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eber North </w:t>
        <w:tab/>
        <w:t xml:space="preserve">   06016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eber South </w:t>
        <w:tab/>
        <w:t xml:space="preserve">   06048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Ogden Svc 1 </w:t>
        <w:tab/>
        <w:t xml:space="preserve">   0608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PS Comm  </w:t>
        <w:tab/>
        <w:t xml:space="preserve">   06112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SU Police  </w:t>
        <w:tab/>
        <w:t xml:space="preserve">   0614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OGD Dispatch</w:t>
        <w:tab/>
        <w:t xml:space="preserve">   0640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OGD PD Ch 5 </w:t>
        <w:tab/>
        <w:t xml:space="preserve">   06432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OPS Ch 1 </w:t>
        <w:tab/>
        <w:t xml:space="preserve">   0768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OPS Ch 2 </w:t>
        <w:tab/>
        <w:t xml:space="preserve">   07712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Fire Cmd Ctr</w:t>
        <w:tab/>
        <w:t xml:space="preserve">   07744 *</w:t>
        <w:tab/>
        <w:t xml:space="preserve"> </w:t>
      </w:r>
    </w:p>
    <w:p>
      <w:pPr>
        <w:pStyle w:val="Normal"/>
        <w:rPr/>
      </w:pPr>
      <w:r>
        <w:rPr>
          <w:sz w:val="16"/>
        </w:rPr>
        <w:t>WC Narc Team</w:t>
      </w:r>
      <w:r>
        <w:rPr>
          <w:rFonts w:cs="Comic Sans MS"/>
          <w:sz w:val="16"/>
        </w:rPr>
        <w:tab/>
        <w:t xml:space="preserve">   07776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Ogden Svc 2 </w:t>
        <w:tab/>
        <w:t xml:space="preserve">   0784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OPS Ch 9 </w:t>
        <w:tab/>
        <w:t xml:space="preserve">   07936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WC OPS Ch 10</w:t>
        <w:tab/>
        <w:t xml:space="preserve">   07968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ClrFld Fire1</w:t>
        <w:tab/>
        <w:t xml:space="preserve">   08832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ClrFld Fire2</w:t>
        <w:tab/>
        <w:t xml:space="preserve">   0886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ClearFld PD </w:t>
        <w:tab/>
        <w:t xml:space="preserve">   08992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DC PD c2c   </w:t>
        <w:tab/>
        <w:t xml:space="preserve">   09376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DC Disp 1   </w:t>
        <w:tab/>
        <w:t xml:space="preserve">   09408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DC Disp 2   </w:t>
        <w:tab/>
        <w:t xml:space="preserve">   0944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DC EMS      </w:t>
        <w:tab/>
        <w:t xml:space="preserve">   0950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Davis Fire  </w:t>
        <w:tab/>
        <w:t xml:space="preserve">   09600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DC Sheriff  </w:t>
        <w:tab/>
        <w:t xml:space="preserve">   09952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Layton Fire1</w:t>
        <w:tab/>
        <w:t xml:space="preserve">   10368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Layton Fire2</w:t>
        <w:tab/>
        <w:t xml:space="preserve">   10400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Layton PD 1 </w:t>
        <w:tab/>
        <w:t xml:space="preserve">   10464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Layton PD 2 </w:t>
        <w:tab/>
        <w:t xml:space="preserve">   10528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SWeber Fire1</w:t>
        <w:tab/>
        <w:t xml:space="preserve">   11072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SWeber Fire2</w:t>
        <w:tab/>
        <w:t xml:space="preserve">   1110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UDOT DC     </w:t>
        <w:tab/>
        <w:t xml:space="preserve">   11264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Farm'ng  EMS</w:t>
        <w:tab/>
        <w:t xml:space="preserve">   11488 *</w:t>
        <w:tab/>
        <w:t xml:space="preserve"> </w:t>
      </w:r>
    </w:p>
    <w:p>
      <w:pPr>
        <w:pStyle w:val="Normal"/>
        <w:rPr/>
      </w:pPr>
      <w:r>
        <w:rPr>
          <w:rFonts w:cs="Comic Sans MS"/>
          <w:sz w:val="16"/>
        </w:rPr>
        <w:t xml:space="preserve">WC Swat </w:t>
      </w:r>
      <w:r>
        <w:rPr>
          <w:sz w:val="16"/>
        </w:rPr>
        <w:t>Team</w:t>
      </w:r>
      <w:r>
        <w:rPr>
          <w:rFonts w:cs="Comic Sans MS"/>
          <w:sz w:val="16"/>
        </w:rPr>
        <w:t xml:space="preserve">  </w:t>
        <w:tab/>
        <w:t xml:space="preserve">   11936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Uhp Spcl Op4</w:t>
        <w:tab/>
        <w:t xml:space="preserve">   11968 *</w:t>
        <w:tab/>
        <w:t xml:space="preserve"> </w:t>
      </w:r>
    </w:p>
    <w:p>
      <w:pPr>
        <w:pStyle w:val="Normal"/>
        <w:rPr/>
      </w:pPr>
      <w:r>
        <w:rPr>
          <w:rFonts w:cs="Comic Sans MS"/>
          <w:sz w:val="16"/>
        </w:rPr>
        <w:t>WC Strike F</w:t>
      </w:r>
      <w:r>
        <w:rPr>
          <w:sz w:val="16"/>
        </w:rPr>
        <w:t>rc</w:t>
      </w:r>
      <w:r>
        <w:rPr>
          <w:rFonts w:cs="Comic Sans MS"/>
          <w:sz w:val="16"/>
        </w:rPr>
        <w:tab/>
        <w:t xml:space="preserve">   12032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WC North c2c</w:t>
        <w:tab/>
        <w:t xml:space="preserve">   1206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WC South c2c</w:t>
        <w:tab/>
        <w:t xml:space="preserve">   12096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c2c Ch 6 </w:t>
        <w:tab/>
        <w:t xml:space="preserve">   12288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OPD Trainig </w:t>
        <w:tab/>
        <w:t xml:space="preserve">   12320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Office   </w:t>
        <w:tab/>
        <w:t xml:space="preserve">   12512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Fire     </w:t>
        <w:tab/>
        <w:t xml:space="preserve">   1254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Maint 1  </w:t>
        <w:tab/>
        <w:t xml:space="preserve">   12576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H2O Meter 1 </w:t>
        <w:tab/>
        <w:t xml:space="preserve">   1264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Pub Wks 1</w:t>
        <w:tab/>
        <w:t xml:space="preserve">   1280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Spec School </w:t>
        <w:tab/>
        <w:t xml:space="preserve">   12832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Animal Ctrl </w:t>
        <w:tab/>
        <w:t xml:space="preserve">   12896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UDOT Hwy 1  </w:t>
        <w:tab/>
        <w:t xml:space="preserve">   1296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Garb/Recycle</w:t>
        <w:tab/>
        <w:t xml:space="preserve">   12992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Pub Wks 2</w:t>
        <w:tab/>
        <w:t xml:space="preserve">   13024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H2O Meter 2 </w:t>
        <w:tab/>
        <w:t xml:space="preserve">   13056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Maint 2  </w:t>
        <w:tab/>
        <w:t xml:space="preserve">   13088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Golf Course </w:t>
        <w:tab/>
        <w:t xml:space="preserve">   1312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c2c Ch 5 </w:t>
        <w:tab/>
        <w:t xml:space="preserve">   13152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Riverdale 1 </w:t>
        <w:tab/>
        <w:t xml:space="preserve">   1334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H2O Fire Hyd</w:t>
        <w:tab/>
        <w:t xml:space="preserve">   13376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Riverdale 2 </w:t>
        <w:tab/>
        <w:t xml:space="preserve">   13408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South Ogden </w:t>
        <w:tab/>
        <w:t xml:space="preserve">   13920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North Ogden </w:t>
        <w:tab/>
        <w:t xml:space="preserve">   1430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H2O Meter 3 </w:t>
        <w:tab/>
        <w:t xml:space="preserve">   1488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Jail 1   </w:t>
        <w:tab/>
        <w:t xml:space="preserve">   1504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Jail 2   </w:t>
        <w:tab/>
        <w:t xml:space="preserve">   15072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Jail 3   </w:t>
        <w:tab/>
        <w:t xml:space="preserve">   15104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Jail 4   </w:t>
        <w:tab/>
        <w:t xml:space="preserve">   15296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BE Sheriff  </w:t>
        <w:tab/>
        <w:t xml:space="preserve">   1568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McKayDee Hos</w:t>
        <w:tab/>
        <w:t xml:space="preserve">   16448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Ogd Reg Hosp</w:t>
        <w:tab/>
        <w:t xml:space="preserve">   16480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Dav Co Hosp </w:t>
        <w:tab/>
        <w:t xml:space="preserve">   16512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Lds Hosp    </w:t>
        <w:tab/>
        <w:t xml:space="preserve">   16576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U of U Hosp </w:t>
        <w:tab/>
        <w:t xml:space="preserve">   16608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Air Med 1   </w:t>
        <w:tab/>
        <w:t xml:space="preserve">   1718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Air Med 2   </w:t>
        <w:tab/>
        <w:t xml:space="preserve">   17216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Air Med Disp</w:t>
        <w:tab/>
        <w:t xml:space="preserve">   17248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SL Life Flt </w:t>
        <w:tab/>
        <w:t xml:space="preserve">   17280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Air Comm    </w:t>
        <w:tab/>
        <w:t xml:space="preserve">   17312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DC Co Wide  </w:t>
        <w:tab/>
        <w:t xml:space="preserve">   17600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Co Wide  </w:t>
        <w:tab/>
        <w:t xml:space="preserve">   17728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Antelope Prk</w:t>
        <w:tab/>
        <w:t xml:space="preserve">   1808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WC Maint 3  </w:t>
        <w:tab/>
        <w:t xml:space="preserve">   18176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>SearchRescue</w:t>
        <w:tab/>
        <w:t xml:space="preserve">   18464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Uhp Service </w:t>
        <w:tab/>
        <w:t xml:space="preserve">   19776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UDOT Hwy 2  </w:t>
        <w:tab/>
        <w:t xml:space="preserve">   19840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UDOT Hwy 3  </w:t>
        <w:tab/>
        <w:t xml:space="preserve">   19872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UTA Police  </w:t>
        <w:tab/>
        <w:t xml:space="preserve">   23008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DC Fire     </w:t>
        <w:tab/>
        <w:t xml:space="preserve">   25056 *</w:t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t xml:space="preserve">UC Life Flt </w:t>
        <w:tab/>
        <w:t xml:space="preserve">   27616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2:47:00Z</dcterms:created>
  <dc:creator>Val Campbell</dc:creator>
  <dc:description/>
  <dc:language>en-US</dc:language>
  <cp:lastModifiedBy>Val Campbell</cp:lastModifiedBy>
  <dcterms:modified xsi:type="dcterms:W3CDTF">2005-03-28T07:18:00Z</dcterms:modified>
  <cp:revision>13</cp:revision>
  <dc:subject/>
  <dc:title>Talk Group Id’s</dc:title>
</cp:coreProperties>
</file>