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</w:rPr>
        <w:t>(9) SCANNER HARDWARE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Trunk Tracking Mod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Radio Shack Pro-95</w:t>
      </w:r>
    </w:p>
    <w:p>
      <w:pPr>
        <w:pStyle w:val="Heading1"/>
        <w:numPr>
          <w:ilvl w:val="0"/>
          <w:numId w:val="5"/>
        </w:numPr>
        <w:rPr/>
      </w:pPr>
      <w:r>
        <w:rPr/>
        <w:t>Trunking Tracking Scanner</w:t>
      </w:r>
    </w:p>
    <w:p>
      <w:pPr>
        <w:pStyle w:val="Normal"/>
        <w:numPr>
          <w:ilvl w:val="0"/>
          <w:numId w:val="5"/>
        </w:numPr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42925</wp:posOffset>
            </wp:positionV>
            <wp:extent cx="1737360" cy="1178560"/>
            <wp:effectExtent l="0" t="0" r="0" b="0"/>
            <wp:wrapTopAndBottom/>
            <wp:docPr id="1" name="Pro95%20Disp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95%20Displ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1000 channel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17780</wp:posOffset>
            </wp:positionV>
            <wp:extent cx="1801495" cy="4004945"/>
            <wp:effectExtent l="0" t="0" r="0" b="0"/>
            <wp:wrapTopAndBottom/>
            <wp:docPr id="2" name="Pro95%20TT%20Sc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95%20TT%20Scann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4 line display … includes</w:t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Bank/Channel number &amp; scan mode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Voice Channel frequency decode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Trunking system name (ctrl chan)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Talk Group text ID decode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object w:dxaOrig="2303" w:dyaOrig="1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3.1pt;width:136.8pt;height:9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348913" r:id="rId4"/>
        </w:objec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/>
      </w:pPr>
      <w:r>
        <w:rPr/>
        <w:t>Alternate screen … includes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Bank #’s being scanned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Bank status (+ open)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Bank status (- closed)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Scan direc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adio Shack Pro 95 – Suggested Support Link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Win95.Exe (computer interface memory control program) </w:t>
      </w:r>
      <w:hyperlink r:id="rId6">
        <w:r>
          <w:rPr>
            <w:rStyle w:val="InternetLink"/>
            <w:sz w:val="18"/>
          </w:rPr>
          <w:t>http://www.starrsoft.com/</w:t>
        </w:r>
      </w:hyperlink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Pro95 to PC interface cable ($15) </w:t>
      </w:r>
      <w:hyperlink r:id="rId7">
        <w:r>
          <w:rPr>
            <w:rStyle w:val="InternetLink"/>
            <w:sz w:val="18"/>
          </w:rPr>
          <w:t>http://www.greamerica.com/scanner.html</w:t>
        </w:r>
      </w:hyperlink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Build your own interface cable </w:t>
      </w:r>
      <w:hyperlink r:id="rId8">
        <w:r>
          <w:rPr>
            <w:rStyle w:val="InternetLink"/>
            <w:sz w:val="18"/>
          </w:rPr>
          <w:t>http://www.pro-92.com/pcifcableb.htm</w:t>
        </w:r>
      </w:hyperlink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starrsoft.com/" TargetMode="External"/><Relationship Id="rId7" Type="http://schemas.openxmlformats.org/officeDocument/2006/relationships/hyperlink" Target="http://www.greamerica.com/scanner.html" TargetMode="External"/><Relationship Id="rId8" Type="http://schemas.openxmlformats.org/officeDocument/2006/relationships/hyperlink" Target="http://www.pro-92.com/pcifcableb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5:38:00Z</dcterms:created>
  <dc:creator>Val Campbell</dc:creator>
  <dc:description/>
  <dc:language>en-US</dc:language>
  <cp:lastModifiedBy>Val Campbell</cp:lastModifiedBy>
  <dcterms:modified xsi:type="dcterms:W3CDTF">2005-03-25T17:04:00Z</dcterms:modified>
  <cp:revision>11</cp:revision>
  <dc:subject/>
  <dc:title>(1) SCANNER HARDWARE</dc:title>
</cp:coreProperties>
</file>