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Greeting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are receiving this message because you recently contacted GRE America regarding problems with the scanning of rebanded trunked radio systems on the GRECOM PSR-300/400 or RadioShack PRO-163/164 scanning receiv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you have heard, Motorola 3600 baud control systems that have one or more (or all) frequencies in the 866-869 MHz band may not work properly after the systems are reconfigured for 800 MHz rebanding. We appreciate your patience while we made changes to the firmware for the above captioned models to allow for the inclusion of custom trunking tables that will accommodate the modified band plan used by these rebanded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rmally we require formal non-disclosure agreements with volunteer testers. Because we want to get this fix deployed as quickly as possible, we are proceeding with testing now absent the execution of a formal NDA with you. We do ask that you adhere to the following stip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The attached firmware upgrade files are not to be posted or uploaded to any web site, or shared with any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This pre-release firmware is considered to be "beta" in nature.  It has not been determined if it will cause problems, data corruption or other unexpected results on your rad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contents of this email, or any portion thereof, shall not be disclosed or posted on any web sites or email li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You may, at your discretion, discuss that GRE is preparing an upgrade for the radio on web sites, Yahoo groups and other mailing lists.  You may want to consider whether or not you want to disclose that you are testing the firmware - if you do, you may have people asking you for a copy of the beta-test firmware which you cannot provi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f you find problems with the attached beta-test firmware, we ask that you refrain from posting anything about problems with the prerelease firmware online. Report your problems to GRE as describ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pplying the upgrade to your radio will cause the radio to reinitialize and erase the working memory.  We strongly recommend that you save your working memory files before you apply the new firmware to the radio.  Please see the below information regarding a special version of PSREdit300 that is compatible with this new firmware and may allow you to easily enable reception of your rebanded trunked radio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This special version of PSREdit300 was prepared, courtesy of the author, to assist us.  We ask that you not share the program with anyone or discuss it on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tached you will find a zip file that contains four firmware upgrade files. Note that some email systems and clients do not allow ZIP attachments that contain executable EXE files. Accordingly, these files have been renamed with .TXT extensions. Before you can use them, you will have to rename them with .EXE extensions. They are as follow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163-164-boot100.txt    -firmware for the RS PRO-163 and PRO-164 with bootloader version 1.00</w:t>
      </w:r>
    </w:p>
    <w:p>
      <w:pPr>
        <w:pStyle w:val="Normal"/>
        <w:rPr>
          <w:rFonts w:ascii="Arial" w:hAnsi="Arial" w:cs="Arial"/>
          <w:sz w:val="20"/>
          <w:szCs w:val="20"/>
        </w:rPr>
      </w:pPr>
      <w:r>
        <w:rPr>
          <w:rFonts w:cs="Arial" w:ascii="Arial" w:hAnsi="Arial"/>
          <w:sz w:val="20"/>
          <w:szCs w:val="20"/>
        </w:rPr>
        <w:t>pro-163-164-boot101.txt    -firmware for the RS PRO-163 and PRO-164 with bootloader version 1.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sr-300-400-boot100.txt    -firmware for the GRE PSR-300 and PSR-400 with bootloader version 1.00</w:t>
      </w:r>
    </w:p>
    <w:p>
      <w:pPr>
        <w:pStyle w:val="Normal"/>
        <w:rPr>
          <w:rFonts w:ascii="Arial" w:hAnsi="Arial" w:cs="Arial"/>
          <w:sz w:val="20"/>
          <w:szCs w:val="20"/>
        </w:rPr>
      </w:pPr>
      <w:r>
        <w:rPr>
          <w:rFonts w:cs="Arial" w:ascii="Arial" w:hAnsi="Arial"/>
          <w:sz w:val="20"/>
          <w:szCs w:val="20"/>
        </w:rPr>
        <w:t>psr-300-400-boot101.txt    -firmware for the GRE PSR-300 and PSR-400 with bootloader version 1.0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are our recommended step by step instructions for applying the firmware upgrade to your radios and doing the te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 Download the special version of PSREdit300 from </w:t>
      </w:r>
      <w:hyperlink r:id="rId2">
        <w:r>
          <w:rPr>
            <w:rStyle w:val="InternetLink"/>
            <w:rFonts w:cs="Arial" w:ascii="Arial" w:hAnsi="Arial"/>
            <w:sz w:val="20"/>
            <w:szCs w:val="20"/>
          </w:rPr>
          <w:t>http://www.psredit.com/beta/PSREdit300_1.27Release1.zip</w:t>
        </w:r>
      </w:hyperlink>
      <w:r>
        <w:rPr>
          <w:rFonts w:cs="Arial" w:ascii="Arial" w:hAnsi="Arial"/>
          <w:sz w:val="20"/>
          <w:szCs w:val="20"/>
        </w:rPr>
        <w:t>. Unzip the downloaded ZIP file. No installation is required - just move the unzipped files to a folder on your Windows Desktop or to some other location on your hard drive where you can find them. Connect a GRE 30-3290 or RadioShack 20-047 USB scanner cable to your computer. We'll assume that you already have a cable, have installed the appropriate drivers, and know the COM port number that Windows has assigned to the cable. If not, you'll need to do all of these things before you can proceed. Use the program to read the contents of your radio, then save the file. This step is very important - your work will be erased from the radio when you apply the upgrade. Use the "Evaluate" mode when you start the program. If necessary, use "Beta" for the Registration Name and "JG7B-X672-T87T-66KS" for the serial number, both without the quotes. This registration name and serial number are valid through the end of January.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2. The features of the GRE and RS firmware versions are identical, but you must use the correct firmware file for your radio. If your radio was sold by RadioShack, use the "PRO-163-164" version. If your radio was sold by GRE or one of its dealers, use the "PSR-300-400" ver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termine your bootloader version by turning the radio off, holding down the PGM key and turning the radio back on again. This will put the radio in firmware upgrade mode, but we won't upgrade it just yet. Note the "uP Boot Ver:" on the top line of the radio. Use the "boot100" version if this reads "uP Boot Ver:1.00". Use the "boot101" version if this reads "uP Boot Ver:1.0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Unzip the attached ZIP file and locate the upgrade file that is needed for your radio using the information you acquired in Steps 2 and 3. Rename the file to make it executable by changing the .TXT extension to .EXE. No installation is requried - just move the correct file to your Windows Desktop or to some other location on your hard drive where you can find it when the time comes to start the progr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Run the updater program that you prepared in Step 4. Follow the on-screen instructions EXACT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When the upgrade is complete, disconnect the USB cable from the scanner. Power the scanner off, hold down the PGM key, then power the scanner on again. Confirm that the radio now reports the CPU version as 0.66. Turn the radio off, then on again to reset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Run the special version of PSREdit300 and load the file that you previously extracted from your radio prior to the upgra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Click the Scanning Banks ta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In the Bank Information area of the screen, scroll to a bank that contains a Motorola trunking system that has reba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In the 800MHz System Type section, select Multi-Tables, then, click the Edit Tables button. In the Multi-Table Edit Screen, click the 800 Rebanded button at the bottom, then click the Apply butt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Repeat steps 9 and 10 for all Motorola trunk systems that are reband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Use File&gt;Save As to save this file with a new file name (i.e., "myfile-rebanded") such that you do not overwrite the original file that you first sa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Connect the USB cable to your scanner and load the modified file into your rad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If you have followed the steps above correctly, you should now be able to scan Motorola trunked systems that have rebanded. Please send your reports to 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ppreciate your assistance, and if you have any questions or problems, please let us kn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st regards, Jack GRE Suppor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redit.com/beta/PSREdit300_1.27Release1.zi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3:30:00Z</dcterms:created>
  <dc:creator>Val Campbell</dc:creator>
  <dc:description/>
  <cp:keywords/>
  <dc:language>en-US</dc:language>
  <cp:lastModifiedBy>Val Campbell</cp:lastModifiedBy>
  <dcterms:modified xsi:type="dcterms:W3CDTF">2009-02-04T23:32:00Z</dcterms:modified>
  <cp:revision>1</cp:revision>
  <dc:subject/>
  <dc:title>Greetings</dc:title>
</cp:coreProperties>
</file>